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center"/>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pPr>
            <w:r>
              <w:rPr/>
            </w:r>
          </w:p>
        </w:tc>
        <w:tc>
          <w:tcPr>
            <w:tcW w:w="2096" w:type="dxa"/>
            <w:tcBorders/>
          </w:tcPr>
          <w:p>
            <w:pPr>
              <w:pStyle w:val="Tblzattartalom"/>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i/>
                <w:i/>
                <w:iCs/>
                <w:smallCaps/>
              </w:rPr>
            </w:pPr>
            <w:r>
              <w:rPr>
                <w:i/>
                <w:iCs/>
                <w:smallCaps/>
              </w:rPr>
            </w:r>
          </w:p>
        </w:tc>
      </w:tr>
    </w:tbl>
    <w:p>
      <w:pPr>
        <w:pStyle w:val="Normal"/>
        <w:jc w:val="right"/>
        <w:rPr>
          <w:rFonts w:ascii="Times New Roman" w:hAnsi="Times New Roman" w:cs="Times New Roman"/>
          <w:b/>
          <w:b/>
          <w:i/>
          <w:i/>
        </w:rPr>
      </w:pPr>
      <w:r>
        <w:rPr>
          <w:rFonts w:cs="Times New Roman" w:ascii="Times New Roman" w:hAnsi="Times New Roman"/>
          <w:b/>
          <w:i/>
        </w:rPr>
        <w:t>14. napirend</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6. január 28-án tartandó rendes, nyílt képviselő-testületi ülésé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i/>
          <w:sz w:val="20"/>
          <w:szCs w:val="20"/>
        </w:rPr>
        <w:t>Előkészítette: dr. Szentgáli Zoltán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Véleménynyilvánítás a Megyei Jogú Városok Szövetsége elnökének javaslatáró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sztelt Képviselő-testül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zita Károly, a Megyei Jogú Városok Szövetségének elnöke – aki egyben Kaposvár polgármestere is – 2025 decemberében egy megkereséssel fordult valamennyi magyarországi település polgármesteréhez, amelyben közös kiállást kezdeményezett a Tisza Pártnak a közösségünk tagjait veszélyeztető terveivel szemben. A megkeresés jelen előterjesztés mellékletét képe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isza Párt „Magyarország 2027-2035 konvergenciaprogram" címen egy olyan, rendkívül súlyos adóemelési- és megszorítócsomagot állított össze, amely a magyar társadalom valamennyi tagját hátrányosan érintené. A javaslat szinte elviselhetetlen terheket róna dolgozóinkra, akiknek egekbe növelné személyi jövedelemadóját, a családjainkra, melyeknek csökkentené a kedvezményeit, a vállalkozásainkra, amelyek számára adóemelést irányozna elő, a megtakarítással rendelkezőkre, akiknek az évek alatt összerakott forintjait, vásárolt autóit további adóval terhelné, a háziállat tartókra különadót vetne ki, és ami szinte hihetetlen, megadóztatná a nyugdíjakat 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zek a tervek megegyeznek Brüsszel elvárásaival. Brüsszel azt követeli a tagállamoktól, köztük Magyarországtól is, hogy különböző megszorítások és adóemelések révén szedje be az ukrajnai háború finanszírozására és Európa háborús felkészítésére szánt összegeket. A Tisza Párt baloldali megszorítócsomagjának végrehajtásával Brüsszel háborús terveit támogatnák a magyar adófizetőktől, családoktól és vállalkozásoktól elvont pénzekk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rvezet alapján a Tisza Párt évente 1300 milliárd forinttal több adó- és járulékbevételt szedne be a magyar családoktól, továbbá mintegy 3700 milliárd forinttal növelné a vállalkozások adóterhe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z a tervezet szöges ellentétben áll az eleki emberek és az itt működő vállalkozások érdekeivel. Önkormányzatunk Képviselő-testülete az elmúlt években folyamatos fejlődést tapasztalt a családokat megerősítő, a munkavállalók terheit csökkentő és a hazai vállalkozások versenyképességét támogató kormányzati gazdaságpolitikának köszönhetően. Amíg Európa-szerte a kormányok adóemeléseket és megszorításokat vezetnek be, a mi célunk továbbra is alacsony adókkal és támogatásokkal segíteni a magyar adófizetőket, családokat és vállalkozások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ppen ezért javaslom, hogy a Képviselő-testület határozottan tiltakozzon a Tisza Párt tervezett megszorításaival szemben, amely adóemelésekkel és újabb terhekkel sújtaná a településünkön élők és itt működő vállalkozások mindennapi életét, veszélyeztetve közösségünk jólétét és további fejlődési lehetőségeinke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Fentiek alapján az alábbi határozati javaslatot terjesztjük a tisztelt képviselő-testület elé.</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 Tisza Párt „Magyarország 2027-2035 konvergenciaprogram" című adóemelési- és megszorítócsomagját megismerte, és azzal kapcsolatosan az alábbi megállapításokat teszi:</w:t>
      </w:r>
    </w:p>
    <w:p>
      <w:pPr>
        <w:pStyle w:val="Normal"/>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lutasítja a jövedelemadó és munkaterhek emelését</w:t>
      </w:r>
      <w:r>
        <w:rPr>
          <w:rFonts w:cs="Times New Roman" w:ascii="Times New Roman" w:hAnsi="Times New Roman"/>
          <w:sz w:val="24"/>
          <w:szCs w:val="24"/>
        </w:rPr>
        <w:t>! Elek város érdeke az alacsony adóteher, amely hatékonyan szolgálja a helyi munkavállalók és munkáltatók érdekeit, valamint azok megerősödését. A nyugdíjasok pedig egy végigdolgozott élet után méltán érdemlik meg, hogy nyugdíjukat ne terhelje adó.</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lutasítja a családtámogatások és gyermekek ellátásának bármily nemű csökkentését</w:t>
      </w:r>
      <w:r>
        <w:rPr>
          <w:rFonts w:cs="Times New Roman" w:ascii="Times New Roman" w:hAnsi="Times New Roman"/>
          <w:sz w:val="24"/>
          <w:szCs w:val="24"/>
        </w:rPr>
        <w:t>! Az Eleken élő gyermekes családok érdekét nem szolgálja a családtámogatási rendszer drasztikus átalakítása. Továbbá kifejezetten hátrányosan érintene minden gyermekes családot az egészségügyi ellátáshoz való hozzáférés korlátozása. Az Eleken élők érdeke a családtámogatási rendszer további bővítése, az adókedvezmények rendszerének kiszélesítése és a gyermekek ingyenes orvosi ellátásának fenntartása.</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lutasítja a vállalkozások és gazdasági szereplők terheinek növelésére tett kísérleteket</w:t>
      </w:r>
      <w:r>
        <w:rPr>
          <w:rFonts w:cs="Times New Roman" w:ascii="Times New Roman" w:hAnsi="Times New Roman"/>
          <w:sz w:val="24"/>
          <w:szCs w:val="24"/>
        </w:rPr>
        <w:t>! Az önkormányzatok pénzügyi működésének egyik alapja a vállalkozások által befizetett adó. Ennek drasztikus megemelésével nemcsak az érintett vállalkozások versenyképessége kerülne veszélybe, de az általuk biztosított munkahelyek is. Arról nem is beszélve, hogy maga az önkormányzat működése is ellehetetlenüln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lutasítja az ingatlanok megadóztatását és az autók ÁFA-emelését</w:t>
      </w:r>
      <w:r>
        <w:rPr>
          <w:rFonts w:cs="Times New Roman" w:ascii="Times New Roman" w:hAnsi="Times New Roman"/>
          <w:sz w:val="24"/>
          <w:szCs w:val="24"/>
        </w:rPr>
        <w:t>! Az Eleken élő családok szinte mindegyike vagy saját lakásban, vagy albérletben lakik, ezért őket érzékenyen érintené az ingatlaneladás és bérleti díjak megadóztatása, ami megnehezítené a költözést és megdrágítaná a lakhatást. Emellett az eleki polgárok jelentős részének a munkába járás elengedhetetlen része az autóhasználat, az ÁFA-emelés pedig megnehezítené az új autó vásárlást vagy családi autóra váltás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lutasítja az állami nyugdíjrendszer megszüntetését, privatizálását</w:t>
      </w:r>
      <w:r>
        <w:rPr>
          <w:rFonts w:cs="Times New Roman" w:ascii="Times New Roman" w:hAnsi="Times New Roman"/>
          <w:sz w:val="24"/>
          <w:szCs w:val="24"/>
        </w:rPr>
        <w:t>! Az Eleken élő nyugdíjasok veszélybe kerülnének egy olyan intézkedéssel, amelyben az állami ellátórendszert a magánpénztári rendszer váltaná fel. A nyugdíjak ki lennének szolgáltatva a piac ingadozásainak a befizetések mértékétől függetlenül.</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lutasítja a szociális és jóléti ellátások megszüntetését, privatizálását</w:t>
      </w:r>
      <w:r>
        <w:rPr>
          <w:rFonts w:cs="Times New Roman" w:ascii="Times New Roman" w:hAnsi="Times New Roman"/>
          <w:sz w:val="24"/>
          <w:szCs w:val="24"/>
        </w:rPr>
        <w:t>! Az ingyenes egészségügyi ellátás kivezetése veszélyezteti az egészségügyi ellátáshoz való egyenlő hozzáférést és nem szolgálja egyetlen önkormányzat céljait sem. Az alacsony jövedelműek kerülnének a legnehezebb helyzetbe, akik csak sürgősségi vagy a lényegesen gyengébb ellátásban részesülné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A képviselő-testület felhatalmazza a polgármestert, hogy a határozat tartalmáról a Megyei Jogú Város Szövetségének elnökét tájékoztass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
          <w:b/>
          <w:i/>
          <w:i/>
        </w:rPr>
      </w:pPr>
      <w:r>
        <w:rPr>
          <w:rFonts w:cs="Times New Roman" w:ascii="Times New Roman" w:hAnsi="Times New Roman"/>
          <w:b/>
          <w:i/>
        </w:rPr>
        <w:t>Elek, 2026. január 14.</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Dr. Szentgáli Zoltán</w:t>
      </w:r>
    </w:p>
    <w:p>
      <w:pPr>
        <w:pStyle w:val="Normal"/>
        <w:rPr>
          <w:rFonts w:ascii="Times New Roman" w:hAnsi="Times New Roman" w:cs="Times New Roman"/>
          <w:i/>
          <w:i/>
        </w:rPr>
      </w:pPr>
      <w:r>
        <w:rPr>
          <w:rFonts w:cs="Times New Roman" w:ascii="Times New Roman" w:hAnsi="Times New Roman"/>
          <w:i/>
        </w:rPr>
        <w:t>jegyző</w:t>
      </w:r>
    </w:p>
    <w:sectPr>
      <w:footerReference w:type="default" r:id="rId3"/>
      <w:type w:val="nextPage"/>
      <w:pgSz w:w="11906" w:h="16838"/>
      <w:pgMar w:left="1417" w:right="1417" w:gutter="0" w:header="0" w:top="1417" w:footer="85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1">
    <w:name w:val="Heading 1"/>
    <w:basedOn w:val="Normal"/>
    <w:next w:val="TextBody"/>
    <w:qFormat/>
    <w:pPr>
      <w:numPr>
        <w:ilvl w:val="0"/>
        <w:numId w:val="1"/>
      </w:numPr>
      <w:suppressAutoHyphens w:val="false"/>
      <w:spacing w:before="102" w:after="28"/>
      <w:outlineLvl w:val="0"/>
    </w:pPr>
    <w:rPr>
      <w:rFonts w:ascii="Times New Roman" w:hAnsi="Times New Roman" w:eastAsia="Times New Roman" w:cs="Times New Roman"/>
      <w:b/>
      <w:bCs/>
      <w:color w:val="000000"/>
      <w:kern w:val="2"/>
      <w:sz w:val="48"/>
      <w:szCs w:val="48"/>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Jel">
    <w:name w:val="jel"/>
    <w:basedOn w:val="Bekezdsalapbettpusa"/>
    <w:qFormat/>
    <w:rPr/>
  </w:style>
  <w:style w:type="character" w:styleId="Szakaszjel">
    <w:name w:val="szakasz-jel"/>
    <w:basedOn w:val="Bekezdsalapbettpusa"/>
    <w:qFormat/>
    <w:rPr/>
  </w:style>
  <w:style w:type="character" w:styleId="Cmsor1Char">
    <w:name w:val="Címsor 1 Char"/>
    <w:qFormat/>
    <w:rPr>
      <w:b/>
      <w:bCs/>
      <w:color w:val="000000"/>
      <w:kern w:val="2"/>
      <w:sz w:val="48"/>
      <w:szCs w:val="48"/>
      <w:lang w:val="hu-HU" w:bidi="ar-SA"/>
    </w:rPr>
  </w:style>
  <w:style w:type="character" w:styleId="Highlighted">
    <w:name w:val="highlighted"/>
    <w:qFormat/>
    <w:rPr/>
  </w:style>
  <w:style w:type="character" w:styleId="StrongEmphasis">
    <w:name w:val="Strong"/>
    <w:qFormat/>
    <w:rPr>
      <w:rFonts w:cs="Times New Roman"/>
      <w:b/>
      <w:bCs/>
    </w:rPr>
  </w:style>
  <w:style w:type="character" w:styleId="LfejChar">
    <w:name w:val="Élőfej Char"/>
    <w:qFormat/>
    <w:rPr>
      <w:rFonts w:ascii="Liberation Serif" w:hAnsi="Liberation Serif"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CharChar">
    <w:name w:val=" Char Char1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color w:val="000000"/>
      <w:kern w:val="0"/>
      <w:sz w:val="28"/>
      <w:szCs w:val="28"/>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1">
    <w:name w:val="List Paragraph1"/>
    <w:basedOn w:val="Normal"/>
    <w:qFormat/>
    <w:pPr>
      <w:suppressAutoHyphens w:val="false"/>
      <w:ind w:left="720" w:hanging="0"/>
    </w:pPr>
    <w:rPr>
      <w:rFonts w:ascii="Calibri" w:hAnsi="Calibri" w:eastAsia="Calibri" w:cs="Calibri"/>
      <w:kern w:val="0"/>
      <w:lang w:val="de-DE" w:bidi="ar-SA"/>
    </w:rPr>
  </w:style>
  <w:style w:type="paragraph" w:styleId="Listaszerbekezds1">
    <w:name w:val="Listaszerű bekezdés1"/>
    <w:basedOn w:val="Normal"/>
    <w:qFormat/>
    <w:pPr>
      <w:suppressAutoHyphens w:val="false"/>
      <w:spacing w:lineRule="auto" w:line="256" w:before="0" w:after="160"/>
      <w:ind w:left="720" w:hanging="0"/>
    </w:pPr>
    <w:rPr>
      <w:rFonts w:ascii="Calibri" w:hAnsi="Calibri" w:eastAsia="Calibri" w:cs="Calibri"/>
      <w:kern w:val="0"/>
      <w:sz w:val="22"/>
      <w:szCs w:val="22"/>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suppressAutoHyphens w:val="true"/>
      <w:bidi w:val="0"/>
    </w:pPr>
    <w:rPr>
      <w:rFonts w:ascii="Liberation Serif" w:hAnsi="Liberation Serif" w:eastAsia="SimSun;宋体" w:cs="Arial"/>
      <w:color w:val="00000A"/>
      <w:sz w:val="24"/>
      <w:szCs w:val="24"/>
      <w:lang w:val="hu-HU" w:eastAsia="zh-CN" w:bidi="hi-IN"/>
    </w:rPr>
  </w:style>
  <w:style w:type="paragraph" w:styleId="Szvegtrzsbehzsa">
    <w:name w:val="Szövegtörzs behúzása"/>
    <w:basedOn w:val="Normal"/>
    <w:qFormat/>
    <w:pPr>
      <w:suppressAutoHyphens w:val="false"/>
      <w:ind w:left="1080" w:hanging="1080"/>
      <w:jc w:val="both"/>
    </w:pPr>
    <w:rPr>
      <w:rFonts w:ascii="Arial" w:hAnsi="Arial" w:eastAsia="Times New Roman" w:cs="Arial"/>
      <w:b/>
      <w:bCs/>
      <w:color w:val="00000A"/>
      <w:kern w:val="0"/>
      <w:lang w:bidi="ar-SA"/>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2:08:00Z</dcterms:created>
  <dc:creator>user1</dc:creator>
  <dc:description/>
  <cp:keywords/>
  <dc:language>en-US</dc:language>
  <cp:lastModifiedBy>jgyzw11</cp:lastModifiedBy>
  <cp:lastPrinted>2023-12-22T09:23:00Z</cp:lastPrinted>
  <dcterms:modified xsi:type="dcterms:W3CDTF">2026-01-15T15:02:00Z</dcterms:modified>
  <cp:revision>4</cp:revision>
  <dc:subject/>
  <dc:title/>
</cp:coreProperties>
</file>